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  <w:t>Pili simulation parameters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P = 250</w:t>
        <w:tab/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Number of blocks – set by function call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dt = 0.01; </w:t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Timestep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nsteps = 50; </w:t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Update graphics every nsteps timestep</w:t>
      </w:r>
    </w:p>
    <w:p>
      <w:pPr>
        <w:pStyle w:val="Normal"/>
        <w:autoSpaceDE w:val="false"/>
        <w:rPr>
          <w:rFonts w:ascii="Courier New" w:hAnsi="Courier New" w:cs="Courier New"/>
          <w:color w:val="228B22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mass = 0.0004; </w:t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Mass of block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se = 2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ight = 0.4;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ength = 0.4;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k_v = 0.1*0.0005; </w:t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Velocity friction coefficient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k_w = 0.1*0.0001; </w:t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Rotation friction coefficient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U_0 = 2*0.005; </w:t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Potential depth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L = 2.5*0.3; </w:t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Potential characteristic length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reverse = false;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t_speed = 0.1; </w:t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Speed of trap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 Set epsil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 EPS can be seen as an stiffness parameter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EPS0 = 0;</w:t>
        <w:tab/>
        <w:tab/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element-to-element ball-link parameter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EPS1 = 50;</w:t>
        <w:tab/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bending parameter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EPS2 = 100;</w:t>
        <w:tab/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orthogonal to bending 1 parameter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EPS3 = 100;</w:t>
        <w:tab/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orthogonal to bending 2 parameter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EPST = 1000;</w:t>
        <w:tab/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pili-to-bead link paramater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  <w:lang w:val="en-GB"/>
        </w:rPr>
      </w:pPr>
      <w:r>
        <w:rPr>
          <w:rFonts w:cs="Courier New" w:ascii="Courier New" w:hAnsi="Courier New"/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Guide to experimenting with the simulation</w:t>
      </w:r>
    </w:p>
    <w:p>
      <w:pPr>
        <w:pStyle w:val="Normal"/>
        <w:autoSpaceDE w:val="false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Use mm_plot.m for generating force-elongation data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Use mm_video.m for generating videos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-- modify parameters, store changes in a file referring to SIM-ID</w:t>
        <w:tab/>
        <w:t xml:space="preserve">--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-- for SIM-ID use, e.g., 22-Oct-2007-19 </w:t>
        <w:tab/>
        <w:tab/>
        <w:tab/>
        <w:t>-–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-- see the file mm_plot.m </w:t>
        <w:tab/>
        <w:tab/>
        <w:tab/>
        <w:tab/>
        <w:t>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mmolecules14(NP, L_T, make_movie, movie_name)</w:t>
      </w: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run simulation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 usage: mmolecules9(NP, L_T, make_movie, movie_name)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 int NP: Number of papA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 double L_T: Pull chain this length, measured in units of NP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 Boolean make_movie: True to record movie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 String movie_name: Save movie to this file, must be provided if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       make_movie == tru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load(</w:t>
      </w:r>
      <w:r>
        <w:rPr>
          <w:rFonts w:cs="Courier New" w:ascii="Courier New" w:hAnsi="Courier New"/>
          <w:color w:val="A020F0"/>
          <w:sz w:val="20"/>
          <w:szCs w:val="20"/>
          <w:lang w:val="en-GB"/>
        </w:rPr>
        <w:t>'SIM-ID.mat'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)</w:t>
        <w:tab/>
      </w:r>
      <w:r>
        <w:rPr>
          <w:rFonts w:cs="Courier New" w:ascii="Courier New" w:hAnsi="Courier New"/>
          <w:color w:val="339966"/>
          <w:sz w:val="20"/>
          <w:szCs w:val="20"/>
          <w:lang w:val="en-GB"/>
        </w:rPr>
        <w:t>% Load simulation data</w:t>
      </w:r>
    </w:p>
    <w:p>
      <w:pPr>
        <w:pStyle w:val="Normal"/>
        <w:autoSpaceDE w:val="false"/>
        <w:rPr>
          <w:rFonts w:ascii="Courier New" w:hAnsi="Courier New" w:cs="Courier New"/>
          <w:color w:val="339966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339966"/>
          <w:sz w:val="20"/>
          <w:szCs w:val="20"/>
          <w:lang w:val="en-GB"/>
        </w:rPr>
        <w:t>% Make sure you use latest generated SIM-I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figure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plot(x_save,F2)</w:t>
        <w:tab/>
      </w:r>
      <w:r>
        <w:rPr>
          <w:rFonts w:cs="Courier New" w:ascii="Courier New" w:hAnsi="Courier New"/>
          <w:color w:val="339966"/>
          <w:sz w:val="20"/>
          <w:szCs w:val="20"/>
          <w:lang w:val="en-GB"/>
        </w:rPr>
        <w:t>% Plot simulation output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38:00Z</dcterms:created>
  <dc:creator>SERVIN</dc:creator>
  <dc:description/>
  <dc:language>en-US</dc:language>
  <cp:lastModifiedBy>SERVIN</cp:lastModifiedBy>
  <dcterms:modified xsi:type="dcterms:W3CDTF">2008-02-18T08:00:00Z</dcterms:modified>
  <cp:revision>8</cp:revision>
  <dc:subject/>
  <dc:title>Pili simulation – 2007-10-23</dc:title>
</cp:coreProperties>
</file>